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ind w:left="720" w:hanging="0"/>
                    <w:jc w:val="center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AP Calculus Final Project – Movie/Powerpoint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br/>
                    <w:br/>
                    <w:br/>
                    <w:t xml:space="preserve">Student Name:     ________________________________________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left="720" w:hanging="0"/>
                    <w:jc w:val="center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Project Scored:  _________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tbl>
      <w:tblPr>
        <w:tblW w:w="94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7"/>
        <w:gridCol w:w="1231"/>
        <w:gridCol w:w="1231"/>
        <w:gridCol w:w="1231"/>
        <w:gridCol w:w="1141"/>
        <w:gridCol w:w="1141"/>
        <w:gridCol w:w="1011"/>
        <w:gridCol w:w="922"/>
      </w:tblGrid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0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Score </w:t>
            </w:r>
          </w:p>
        </w:tc>
      </w:tr>
      <w:tr>
        <w:trPr>
          <w:trHeight w:val="1512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Correct mathematical symbolism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Correct symbolism is always used, making it easy to understand what was done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Correct symbolism is usually used, making it fairly easy to understand what was done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Correct symbolism is used, but is sometimes not easy to understand what was done.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is little use, or a lot of inappropriate use of symbolism.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is little use and a lot of inappropriate use of symbolism.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is no use of correct symbolism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Correct mathematical vocabulary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Correct vocabulary is always used, making it easy to understand what was done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Correct vocabulary is usually use, making it fairly easy to understand what was done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Correct vocabulary is used, but is sometimes not easy to understand what was done.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is little use, or a lot of inappropriate use of vocabulary.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is little use and a lot of inappropriate use of vocabulary.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is no use of correct vocabulary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278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Relevance of applications to Calculus topics selected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applications relate to Calculus topics selected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ome applications relate to Calculus topics selected.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Few applications relate to Calculus topics selected.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242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Minimum of 3 different Calculus topics in movie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ore than 3 different Calculus topics are addressed 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3 different Calculus topics are addressed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2 different Calculus topics are addressed.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1 Calculus topic is addressed.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0 Calculus topics are addressed.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N/A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242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Overall knowledge of subject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students showed excellent knowledge of content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ome students showed excellent knowledge of content.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Few students showed excellent knowledgy of content.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Balance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workload is divided and shared equally by all team members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workload is divided and shared fairly by all team members, though workloads may vary from person to person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workload was divided, but one person in the group is viewed as not doing his/her fair share of the work.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workload was not divided OR several people in the group are viewed as not doing their fair share of the work.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workload was not divided AND several people in the group are viewed as not doing their fair share of the work.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N/A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Overall quality of work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Outstanding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verage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Below Average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32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Creative use of technology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sentation shows considerable originality and inventiveness. The content and ideas are presented in a unique and interesting way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sentation shows some originality and inventiveness. The content and ideas are presented in an interesting way.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sentation shows an attempt at originality and inventiveness.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sentation is a rehash of other people's ideas and/or graphics and shows very little attempt at original thought.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N/A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Total Score (out of 40)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56:00Z</dcterms:created>
  <dc:creator>SWSD</dc:creator>
  <dc:description/>
  <cp:keywords/>
  <dc:language>en-US</dc:language>
  <cp:lastModifiedBy>SWSD</cp:lastModifiedBy>
  <cp:lastPrinted>2008-05-28T09:07:00Z</cp:lastPrinted>
  <dcterms:modified xsi:type="dcterms:W3CDTF">2008-05-28T13:26:00Z</dcterms:modified>
  <cp:revision>1</cp:revision>
  <dc:subject/>
  <dc:title/>
</cp:coreProperties>
</file>