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Image / Shot List Planning Templat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Story Title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Author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Date: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cs="Times New Roman" w:ascii="Times New Roman" w:hAnsi="Times New Roman"/>
          <w:i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Image / Sh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Descrip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our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Sample item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. Title Page w/ cow imag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ow faces turned toward the bar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Family photo of 4H cow edited in Photosho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ared by Bernajean Porter</w:t>
      <w:tab/>
      <w:tab/>
      <w:t>www.digitales.u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21:44:00Z</dcterms:created>
  <dc:creator>Bernajean Porter</dc:creator>
  <dc:description/>
  <dc:language>en-US</dc:language>
  <cp:lastModifiedBy>Bernajean Porter</cp:lastModifiedBy>
  <dcterms:modified xsi:type="dcterms:W3CDTF">2004-08-22T22:09:00Z</dcterms:modified>
  <cp:revision>1</cp:revision>
  <dc:subject/>
  <dc:title>Image / Shot List Planning Template</dc:title>
</cp:coreProperties>
</file>