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usic / Sound List Planning Templat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ory Title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uthor: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</w:rPr>
        <w:t>Date: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68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Music / Sound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Descrip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Source / Credit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Sample Item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1. Opening music that settles into background music for voiceov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Peppy, old fashioned, farm-ish tun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Composing in SmartSound: MovieMaestro softwar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epared by Bernajean Porter</w:t>
      <w:tab/>
      <w:tab/>
      <w:t>www.digitales.us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i/>
      <w:color w:val="0000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2T22:09:00Z</dcterms:created>
  <dc:creator>Bernajean Porter</dc:creator>
  <dc:description/>
  <dc:language>en-US</dc:language>
  <cp:lastModifiedBy>Bernajean Porter</cp:lastModifiedBy>
  <dcterms:modified xsi:type="dcterms:W3CDTF">2004-08-22T23:06:00Z</dcterms:modified>
  <cp:revision>2</cp:revision>
  <dc:subject/>
  <dc:title>Music / Sound List Planning Template</dc:title>
</cp:coreProperties>
</file>